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Clockwise Elementary Wordlis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o download this file to your computer, click on File, Save As, and save it to your hard disk.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Lesson 02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Argentina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Brazil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Brazilia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hina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e-mail addres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Franc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French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Germa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Germany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Greec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Hungary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Italy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Japa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Japanes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Mexica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Mexico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Polan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Portugal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Russia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pai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wede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urkey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Lesson 03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boyfrien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ousi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ex-wif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grandfather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grandso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mother-in-law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niec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pous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uncl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Lesson 04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daily routin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expensiv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expressio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go by bik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gym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have a sandwich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keep fi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lunchtim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midnigh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hower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work in an offic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Lesson 05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beautiful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boring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aring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heap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deliciou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freezing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friendly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horribl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relaxe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alty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unny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asty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we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Lesson 06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bank clerk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builder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bus driver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omputer programmer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journalis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lawyer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local paper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o look after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nurs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occupatio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photographer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econdary school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ecretary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hop assistan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raffic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Lesson 08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art gallery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o associat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lub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exhibitio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museum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popcor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restauran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heatr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zoo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Lesson 10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awful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brillian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disappointing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excellen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fantastic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not ba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nothing special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really goo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tresse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yllabl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erribl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Lesson 12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oach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omfortabl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ferry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form of transpor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motorbik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platform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o ru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o shar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undergroun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usually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Lesson 14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area cod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ompany nam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ontact detail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extension number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fax number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job titl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postcod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web sit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zip cod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Lesson 15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angry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bore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excite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fed up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feeling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nervou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relaxe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tresse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ire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umbrella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upse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worrie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Lesson 16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o bak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bake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baked bean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basil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beef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bill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boile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hilli con carn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ourgett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ream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frie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o fry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o grill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grille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haddock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mayonnais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pasta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pepper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pi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roas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o roas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almo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auc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teak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teame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o steam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oas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una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Lesson 19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loudy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rowde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fla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mountainou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noisy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pollute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ouristy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ugly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uncomfortabl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Lesson 20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airpor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arrival hall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boarding pas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o book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o check i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departure loung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fligh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gat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o get off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o get o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in the right order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in-flight movi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Interne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o lan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luggag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o pack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passport control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uitcas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o take off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ravel agen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Lesson 21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o accep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accommodation guid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advertisemen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entral heating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redit car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en suite room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facilitie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guest-hous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Irelan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packed lunch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pe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real fir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ymbol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Lesson 23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bank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bookshop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hemist’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lothes shop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onversatio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newsagen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post offic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hoe shop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upermarke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Lesson 24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40% off everything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accessorie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activity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backpack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bottom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briefcas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busines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ap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cargo pant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o click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fleec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footwear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glove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item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jumper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outerwear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ui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swimwear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op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rainer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walking boots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waterproof jacket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4:14:00Z</dcterms:created>
  <dc:creator>Marcus Boyton</dc:creator>
  <dc:description/>
  <dc:language>en-US</dc:language>
  <cp:lastModifiedBy>bolandj</cp:lastModifiedBy>
  <dcterms:modified xsi:type="dcterms:W3CDTF">2001-08-15T11:34:00Z</dcterms:modified>
  <cp:revision>9</cp:revision>
  <dc:subject/>
  <dc:title/>
</cp:coreProperties>
</file>